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Обмен земельного участка, находящегося в муниципальной собственности или государственная собственность на который не разграничена, на земельный участок, находящийся в частной собственности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30 календарны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11.09.2017 г. до 11.10.2017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kiokatav@yandex.ru</w:t>
        </w:r>
      </w:hyperlink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13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начальник отдела Комитета имущественных отношений Администрации Катав-Ивановского муниципального района Мясоедов Алексей Александрович, 8(35147)2307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пояснительная запис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30.05.2017г.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kuznecovama</dc:creator>
  <dc:description/>
  <cp:keywords/>
  <dc:language>en-US</dc:language>
  <cp:lastModifiedBy>777</cp:lastModifiedBy>
  <cp:lastPrinted>2017-02-10T08:44:00Z</cp:lastPrinted>
  <dcterms:modified xsi:type="dcterms:W3CDTF">2017-09-19T04:58:00Z</dcterms:modified>
  <cp:revision>14</cp:revision>
  <dc:subject/>
  <dc:title/>
</cp:coreProperties>
</file>